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(c) SGodfrey 1993.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to Public Domain for fre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elp file should accompan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Mineswp.opa into an \APP directory on inter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/flash ssd memory. You may add your own soun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should be stored in an \APP\MIN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 the same disk as the main program. See l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what sounds to record. Sounds are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to reduce download time, and after all, it'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sounds on the psion 3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 table is always stored on internal memor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program be stored on flash ssd, the high score tab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 more memory every time it was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sall the program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play is the same as all other games with simila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locate a number of mines hidden in a grid by ex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. If you think a square contains a mine, flag 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If you think the square does not contain a mine, reve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space. If you are correct, a number between 1 and 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dicating the number of mines surrounding that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ines surround a square, the program automatically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quares around that square and continues until squares with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m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5 grid sizes, and 3 levels with each gri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sy, medium, hard). You can also define your own grid size, upto 40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apsed time is displayed while playing the game, along wit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at to get onto the high 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gh scores are kept for each level of each gri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high scores are kept for custom grid siz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run, a 8x8 grid will appear and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iting to start...'. At this point, you can press Ent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or use the menu/keyboard to alter level, sou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ion-h      Show high 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ion-v      Show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ion-l      Alter grid size/level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ion-r      Restart using existing grid/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ion-s      Alter sound volume. The setting is 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sion-x      Exit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Ex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s  Move cursor o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Reveal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Flag/unflag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ialog box/menu is displayed, esc cancels it, Return confirm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high scores, or using menus/dialogs during 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the clock. The time will continue when the dialog/menu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will also stop counting if you return to anoth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when you return to mine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If you turn the psion 3a off while playing the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ill unfortuneately keep counting! To avoid this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system screen before turning off, or display a menu/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before turning off. The clock will then continue from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ing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amples are currently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\MINE\Bomb.wve    - Played when you get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\MINE\Win.wve     - Played when you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\MINE\Name.wve    - Played when high score at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\MINE\Hurry.wve   - Played when you reach the first high sco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vel 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\MINE\Useless.wve - Played when you pass the second high sco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vel 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mples can be any length, within reason! 1 to 2 seconds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samples is missing, the relevent sound will not play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be displayed - so you can remove some if you are shor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particularly with large grids and few mine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top with 'No system memory'. This is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recursion. If this happens, just start again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happen with the predefined gri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sgodfrey@zaparta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godfrey@arcade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ail arcade user #8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me of any bugs, improvements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